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10196529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616337765"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